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  <w:t>DECLARAÇÃO</w:t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sz w:val="64"/>
          <w:szCs w:val="64"/>
          <w:u w:val="single"/>
        </w:rPr>
      </w:pPr>
      <w:r>
        <w:rPr>
          <w:rFonts w:cs="Trebuchet MS" w:ascii="Trebuchet MS" w:hAnsi="Trebuchet MS"/>
          <w:sz w:val="64"/>
          <w:szCs w:val="64"/>
          <w:u w:val="single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Declaro para os devidos fins que eu, ___________________________________________________________________________ 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rtador da Cédula de Identidade nº _________________________________ e inscrito no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PF sob nº __________________________________,  exerço o Cargo Público de _____________________,lotado na Secretaria ____________________________________,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m carga horária de ______________________________, no horário  _______________________ na cidade de _______________________________, estando desta forma amparado pela alínea c, do inciso XVI, do artigo 37, da Constituição da República Federativa do Brasil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Por ser verdade, firmo a presen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/>
      </w:pPr>
      <w:r>
        <w:rPr>
          <w:rFonts w:cs="Trebuchet MS" w:ascii="Trebuchet MS" w:hAnsi="Trebuchet MS"/>
        </w:rPr>
        <w:t>Balneário Camboriú (SC), _____ de _________________de 2020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___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CLARAN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16:10:00Z</dcterms:created>
  <dc:creator/>
  <dc:description/>
  <dc:language>en-US</dc:language>
  <cp:lastModifiedBy/>
  <cp:lastPrinted>1995-11-21T17:41:00Z</cp:lastPrinted>
  <dcterms:modified xsi:type="dcterms:W3CDTF">2020-07-07T17:08:17Z</dcterms:modified>
  <cp:revision>7</cp:revision>
  <dc:subject/>
  <dc:title/>
</cp:coreProperties>
</file>